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ysical Details of the New England Colo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14960" y="3068280"/>
                            <a:ext cx="563760" cy="32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im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069000"/>
                            <a:ext cx="564480" cy="32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nd Featu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New England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3,4832" to="3430,5345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629;top:483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im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8,4833" to="6096,5344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5959;top:483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nd Featur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New England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7:00Z</dcterms:created>
  <dc:creator>Jeff Stanley</dc:creator>
  <dc:description/>
  <dc:language>en-US</dc:language>
  <cp:lastModifiedBy>Turcos</cp:lastModifiedBy>
  <dcterms:modified xsi:type="dcterms:W3CDTF">2011-06-17T02:37:00Z</dcterms:modified>
  <cp:revision>2</cp:revision>
  <dc:subject/>
  <dc:title>Physical Details of the New England Colonies</dc:title>
</cp:coreProperties>
</file>